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9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участник проекта «Хочу руководить»!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 вами описание развивающей предметно-пространственной среды в ДОУ вам необходимо выполнить задания, выделенные жирным шрифт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необходимо выполнить до 31 марта 2025 года и выслать на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lisichkin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24@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k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o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пределите по характеристикам предметно-пространственной среды группы ДОУ принципы её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64" w:leader="none"/>
        </w:tabs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еде организации или группы имеются различные пространства (для игры, конструирования, уединения и пр.), а также разнообразные материалы, игры, игрушки и оборудование, обеспечивающие свободный выбор детей; обеспечивается периодическая сменяемость игрового материала, появление новых предметов, стимулирующих игровую, двигательную, познавательную и исследовательскую активность дете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06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е возможны изменения в зависимости от образовательной ситуации, в том числе от меняющихся интересов и возможностей дете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06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обеспечивает игровую, познавательную, исследовательскую и творческую активность всех воспитанников, экспериментирование с доступными детям материалами; двигательную активность, эмоциональное благополучие детей во взаимодействии с предметно-пространственным окружением; возможность самовыражения дете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06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е разнообразно используются различные составляющие предметной среды, например, детская мебель, маты, мягкие модули, ширмы и т.д.; имеются полифункциональные (не обладающие жёстко закрепленным способом употребления) предметы, в том числе природные материалы, пригодные для использования в разных видах детской активност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06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лементы предметно-пространственной среды соответствуют требованиям по обеспечению надежности и безопасности их использовани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06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е для воспитанников, в том числе детей с ограниченными возможностями здоровья и детей-инвалидов, доступны все помещения, где осуществляется образовательная деятельность; обеспечен свободный доступ детей к играм, игрушкам, материалам, пособиям, обеспечивающим все основные виды детской активности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пределите ошибки в организации развивающей среды в группах ДО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26435" cy="241998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6435" cy="241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37865" cy="24288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865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25800" cy="2420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0" cy="242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08655" cy="241998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242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8655" cy="241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4:47:00Z</dcterms:created>
  <dc:creator>Наталья</dc:creator>
  <dc:description/>
  <cp:keywords/>
  <dc:language>en-US</dc:language>
  <cp:lastModifiedBy>пользователь</cp:lastModifiedBy>
  <dcterms:modified xsi:type="dcterms:W3CDTF">2024-11-26T07:41:00Z</dcterms:modified>
  <cp:revision>14</cp:revision>
  <dc:subject/>
  <dc:title/>
</cp:coreProperties>
</file>